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632" w:leader="none"/>
                <w:tab w:val="left" w:pos="13512" w:leader="none"/>
              </w:tabs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12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12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pacing w:val="-3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ЕН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12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4"/>
              </w:rPr>
              <w:t>распоряжением Правительства</w:t>
              <w:br/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ировской области</w:t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4"/>
              </w:rPr>
              <w:t xml:space="preserve">от 26.08.2013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№ 267</w:t>
            </w:r>
          </w:p>
        </w:tc>
      </w:tr>
    </w:tbl>
    <w:p>
      <w:pPr>
        <w:pStyle w:val="Normal"/>
        <w:widowControl w:val="false"/>
        <w:autoSpaceDE w:val="false"/>
        <w:spacing w:lineRule="exact" w:line="7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80"/>
        <w:jc w:val="center"/>
        <w:rPr/>
      </w:pPr>
      <w:bookmarkStart w:id="0" w:name="Par39"/>
      <w:bookmarkEnd w:id="0"/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Title"/>
        <w:spacing w:lineRule="exact" w:line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по реализации в Кировской области Государственной программы развития сельского хозяйства и регулирования рынков сельскохозяйственной продукции, сырья и продовольствия </w:t>
      </w:r>
    </w:p>
    <w:p>
      <w:pPr>
        <w:pStyle w:val="ConsPlusTitle"/>
        <w:spacing w:lineRule="exact" w:line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3 – 2020 годы </w:t>
      </w:r>
    </w:p>
    <w:p>
      <w:pPr>
        <w:pStyle w:val="Normal"/>
        <w:widowControl w:val="false"/>
        <w:autoSpaceDE w:val="false"/>
        <w:spacing w:lineRule="exact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34"/>
        <w:gridCol w:w="5918"/>
      </w:tblGrid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ЯЧ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Алексее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Правительства области, глава департамента сельского хозяйства и продовольствия Кировской области, 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РО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лександр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департамента сельского хозяйства и продовольствия Кировской области, заместитель председателя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Николае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Главного федерального инспектора по Кировской области, советник полномочного представителя Президента Российской Федерации в Приволжском федеральном округе с исполнением обязанностей в Кировской области, сопредседатель Совет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андр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организационной, кадровой и мобилизационной работы департамента сельского хозяйства и продовольствия Кировской области, секретарь 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Гаврил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бюджету и налогам Законодательного Собрания Кировской области пятого созыв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ЗМ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 Маркович 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неральный директор закрытого акционерного обществ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Агрофирма «Доронич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род Киров, депутат Законодательного Собрания Кировской области  (по согласованию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димовна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департамента сельского хозяйства и продовольствия 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Геннадье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Кировского филиала общества с ограниченной ответственностью «ЭкоНива – Техника»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Петр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аграрным вопросам, переработке сельхозпродукции и развитию сельских территорий Законодательного Собрания Кировской области пятого созыв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ЖК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Семен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ткрытого акционерного общества «Племзавод Мухинский» Зуев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НАТК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Герман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тор Федерального государственного бюджетного образовательного учреждения высшего профессионального образования «Вятская государственная  сельскохозяйственная академия»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ЕГ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Ананье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хозяйственного производственного кооператива имени Кирова Оричев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ЛЯ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Николае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ткрытого акционерного общества племенного завода «Октябрьский» Кумён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ЬК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Виктор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закрытого акционерного общества «Агрофирма Среднеивкино» Верхошижемск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4" w:hRule="atLeast"/>
        </w:trPr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ЙРУЛЛ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ат Мударис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Ассоциации сельскохозяйственных кооперативов «Вяткаплем»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А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Леонид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ельскохозяйственного производственного кооператива (колхоза) «Красное Знамя» Кумёнского района, депутат Законодательного Собрания Кировской области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ВК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алентинович</w:t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регламенту, депутатской этике, реализации депутатских полномочий и информационной политике Законодательного Собрания Кировской области пятого созыва (по согласовани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44" w:leader="none"/>
        </w:tabs>
        <w:autoSpaceDE w:val="false"/>
        <w:spacing w:lineRule="exact" w:line="7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454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57:00Z</dcterms:created>
  <dc:creator>Елена В. Трегубова</dc:creator>
  <dc:description/>
  <dc:language>en-US</dc:language>
  <cp:lastModifiedBy>Tregubova</cp:lastModifiedBy>
  <cp:lastPrinted>2013-07-30T16:13:00Z</cp:lastPrinted>
  <dcterms:modified xsi:type="dcterms:W3CDTF">2014-08-12T09:57:00Z</dcterms:modified>
  <cp:revision>2</cp:revision>
  <dc:subject/>
  <dc:title/>
</cp:coreProperties>
</file>